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Verdana" w:hAnsi="Verdana" w:cs="Verdana"/>
          <w:i/>
          <w:i/>
          <w:sz w:val="26"/>
          <w:szCs w:val="26"/>
          <w:u w:val="single"/>
        </w:rPr>
      </w:pPr>
      <w:r>
        <w:rPr>
          <w:rFonts w:cs="Verdana" w:ascii="Verdana" w:hAnsi="Verdana"/>
          <w:i/>
          <w:sz w:val="26"/>
          <w:szCs w:val="26"/>
          <w:u w:val="single"/>
        </w:rPr>
        <w:t>ΕΡΩΤΗΜΑΤΑ ΓΙΑ ΤΟΥΣ ΣΥΜΜΕΤΕΧΟΝΤΕΣ ΣΤΗΝ ΗΜΕΡΙΔΑ [(25/4/2013) / ΤΡΙΠΟΛΗ] ΤΗΣ «ΕΞΥΠΝΗΣ ΕΞΕΙΔΙΚΕΥΣΗΣ» ΓΙΑ ΤΗΝ ΠΕΡΙΦΕΡΕΙΑ ΠΕΛΟΠΟΝΝΗΣΟΥ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ing1"/>
        <w:spacing w:lineRule="auto" w:line="360" w:before="0" w:after="0"/>
        <w:ind w:left="540" w:hanging="54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Ι.</w:t>
        <w:tab/>
      </w:r>
      <w:r>
        <w:rPr>
          <w:rFonts w:cs="Verdana" w:ascii="Verdana" w:hAnsi="Verdana"/>
          <w:i/>
          <w:sz w:val="22"/>
          <w:szCs w:val="22"/>
          <w:u w:val="single"/>
        </w:rPr>
        <w:t>ΕΞΕΙΔΙΚΕΥΣΗ ΚΑΙ ΣΥΝΕΡΓΑΤΙΚΑ ΣΧΗΜΑΤΑ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οίοι είναι οι βασικοί οικονομικοί / παραγωγικοί τομείς και κλάδοι της Περιφέρειας (απασχόληση, παραγόμενο προϊόν και προστιθέμενη αξία, εξαγωγές);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αρουσιάζουν ανταγωνιστικό πλεονέκτημα σε ευρωπαϊκό ή διεθνές επίπεδο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i/>
          <w:sz w:val="20"/>
          <w:szCs w:val="20"/>
        </w:rPr>
        <w:t>Σε ποιους τομείς / κλάδους της οικονομίας εντοπίζονται σημαντικές επιχειρήσεις με δυνατότητα αξιοποίησης των αποτελεσμάτων έρευνας και τεχνολογίας και εφαρμογή καινοτομιών;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οίο το πλήθος τους σε επίπεδο Περιφερειακής Ενότητα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οίοι τομείς / κλάδοι της οικονομίας είναι ανοιχτοί στη διεθνοποίηση; (εξαγωγές / προσέλκυση ξένων άμεσων επενδύσεων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οια δίκτυα καινοτομίας – συνεργατικά σχήματα, για την αξιοποίηση των αποτελεσμάτων έρευνας και τεχνολογίας, βρίσκονται στη Περιφέρεια Πςελοποννήσου;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ing1"/>
        <w:spacing w:lineRule="auto" w:line="360" w:before="0" w:after="0"/>
        <w:ind w:left="540" w:hanging="54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Ι</w:t>
      </w:r>
      <w:r>
        <w:rPr>
          <w:rFonts w:cs="Verdana" w:ascii="Verdana" w:hAnsi="Verdana"/>
          <w:i/>
          <w:sz w:val="22"/>
          <w:szCs w:val="22"/>
          <w:lang w:val="en-US"/>
        </w:rPr>
        <w:t>I</w:t>
      </w:r>
      <w:r>
        <w:rPr>
          <w:rFonts w:cs="Verdana" w:ascii="Verdana" w:hAnsi="Verdana"/>
          <w:i/>
          <w:sz w:val="22"/>
          <w:szCs w:val="22"/>
        </w:rPr>
        <w:t>.</w:t>
        <w:tab/>
      </w:r>
      <w:r>
        <w:rPr>
          <w:rFonts w:cs="Verdana" w:ascii="Verdana" w:hAnsi="Verdana"/>
          <w:i/>
          <w:sz w:val="22"/>
          <w:szCs w:val="22"/>
          <w:u w:val="single"/>
        </w:rPr>
        <w:t>ΕΞΕΙΔΙΚΕΥΣΗ ΚΑΙ ΔΥΝΑΜΙΚΟ ΕΡΕΥΝΑΣ ΚΑΙ ΤΕΧΝΟΛΟΓΙΑΣ   (Ε &amp; Τ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i/>
          <w:sz w:val="20"/>
          <w:szCs w:val="20"/>
        </w:rPr>
        <w:t>Ποια κύρια ιδρύματα (π.χ. πανεπιστήμια, κέντρα Έρευνας και Τεχνολογίας, κέντρα καινοτομίας και σχεδιασμού), βρίσκονται στην Περιφέρειά σα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i/>
          <w:sz w:val="20"/>
          <w:szCs w:val="20"/>
        </w:rPr>
        <w:t>Σε ποια επιστημονικά πεδία / αντικείμενα έχουν να επιδείξουν σημαντική ερευνητική δραστηριότητ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Σε ποιο βαθμό η ερευνητική τους δραστηριότητα ανταποκρίνεται στις ανάγκες και προοπτικές ανάπτυξης της Περιφέρειά σας;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ing1"/>
        <w:spacing w:lineRule="auto" w:line="360" w:before="0" w:after="0"/>
        <w:ind w:left="540" w:hanging="54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Ι</w:t>
      </w:r>
      <w:r>
        <w:rPr>
          <w:rFonts w:cs="Verdana" w:ascii="Verdana" w:hAnsi="Verdana"/>
          <w:i/>
          <w:sz w:val="22"/>
          <w:szCs w:val="22"/>
          <w:lang w:val="en-US"/>
        </w:rPr>
        <w:t>II</w:t>
      </w:r>
      <w:r>
        <w:rPr>
          <w:rFonts w:cs="Verdana" w:ascii="Verdana" w:hAnsi="Verdana"/>
          <w:i/>
          <w:sz w:val="22"/>
          <w:szCs w:val="22"/>
        </w:rPr>
        <w:t>.</w:t>
        <w:tab/>
      </w:r>
      <w:r>
        <w:rPr>
          <w:rFonts w:cs="Verdana" w:ascii="Verdana" w:hAnsi="Verdana"/>
          <w:i/>
          <w:sz w:val="22"/>
          <w:szCs w:val="22"/>
          <w:u w:val="single"/>
        </w:rPr>
        <w:t>ΠΟΛΙΤΙΚΗ ΚΑΙΝΟΤΟΜΙΑΣ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1080" w:hanging="108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Έχουν αναπτυχθεί μέχρι σήμερα πολιτικές καινοτομίας στη Περιφέρειά σα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Εφαρμόζονται καινοτομίες στη παραγωγή αγαθών ή υπηρεσιών στη Περιφέρειά σας; Αν ναι σε μεγάλη, μικρή ή πολύ μικρή κλίμακα</w:t>
      </w:r>
      <w:r>
        <w:rPr>
          <w:rFonts w:cs="Verdana" w:ascii="Verdana" w:hAnsi="Verdana"/>
          <w:i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Έχει υποστηριχθεί η ανάπτυξη ή η εφαρμογή καινοτομιών στην Περιφέρειά σας; Αν ναι σε ποίο βαθμό και για ποιους τομείς / κλάδους;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ing1"/>
        <w:spacing w:lineRule="auto" w:line="360" w:before="0" w:after="0"/>
        <w:ind w:left="540" w:hanging="54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Ι</w:t>
      </w:r>
      <w:r>
        <w:rPr>
          <w:rFonts w:cs="Verdana" w:ascii="Verdana" w:hAnsi="Verdana"/>
          <w:i/>
          <w:sz w:val="24"/>
          <w:szCs w:val="24"/>
          <w:lang w:val="en-US"/>
        </w:rPr>
        <w:t>V</w:t>
      </w:r>
      <w:r>
        <w:rPr>
          <w:rFonts w:cs="Verdana" w:ascii="Verdana" w:hAnsi="Verdana"/>
          <w:i/>
          <w:sz w:val="24"/>
          <w:szCs w:val="24"/>
        </w:rPr>
        <w:t>.</w:t>
        <w:tab/>
      </w:r>
      <w:r>
        <w:rPr>
          <w:rFonts w:cs="Verdana" w:ascii="Verdana" w:hAnsi="Verdana"/>
          <w:i/>
          <w:sz w:val="24"/>
          <w:szCs w:val="24"/>
          <w:u w:val="single"/>
        </w:rPr>
        <w:t>ΨΗΦΙΑΚΗ ΟΙΚΟΝΟΜΙΑ ΚΑΙ ΠΟΛΙΤΙΚΗ ΓΙΑ ΤΕΧΝΟΛΟΓΙΕΣ ΠΛΗΡΟΦΟΡΙΑΣ ΚΑΙ ΕΠΙΚΟΙΝΩΝΙΑΣ (ΤΠΕ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i/>
          <w:sz w:val="20"/>
          <w:szCs w:val="20"/>
        </w:rPr>
        <w:t>Ποιες είναι οι βασικότερες επενδύσεις σε ΤΠΕ και στην ψηφιακή οικονομία, που έχουν πραγματοποιηθεί στην περιφέρειά σα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οίοι από τους παρακάτω τομείς / κλάδους έχουν ενσωματώσει σε ικανοποιητικό βαθμό ΤΠΕ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Γεωργία και καλλιέργειες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Μεταποίηση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Μεταφορές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Ενέργεια και Περιβάλλον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Τουρισμός και Πολιτισμός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όλει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Γνωρίζετε για την ανάπτυξη στην περιφέρειά σας ευρυζωνικών δικτύων υψηλής ταχύτητας και υπηρεσιών υπολογιστικού νέφους (cloud-based services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οίες κατά τη γνώμή σας είναι οι προτεραιότητες για τα ψηφιακά δίκτυα, τις εφαρμογές και τις ηλεκτρονικές υπηρεσίες στη Περιφέρειά σας;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ing1"/>
        <w:spacing w:lineRule="auto" w:line="360" w:before="0" w:after="0"/>
        <w:ind w:left="540" w:hanging="54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  <w:lang w:val="en-US"/>
        </w:rPr>
        <w:t>V</w:t>
      </w:r>
      <w:r>
        <w:rPr>
          <w:rFonts w:cs="Verdana" w:ascii="Verdana" w:hAnsi="Verdana"/>
          <w:i/>
          <w:sz w:val="24"/>
          <w:szCs w:val="24"/>
        </w:rPr>
        <w:t>.</w:t>
        <w:tab/>
      </w:r>
      <w:r>
        <w:rPr>
          <w:rFonts w:cs="Verdana" w:ascii="Verdana" w:hAnsi="Verdana"/>
          <w:i/>
          <w:sz w:val="24"/>
          <w:szCs w:val="24"/>
          <w:u w:val="single"/>
        </w:rPr>
        <w:t>ΣΥΝΟΨΙΖΟΝΤΑΣ ΓΙΑ ΤΟ ΜΕΛΛΟΝ / ΠΡΟΤΑΣΕΙΣ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Είναι σε θέση οι Περιφερειακοί φορείς αναπτυξιακού σχεδιασμού να καταρτίσουν / σχεδιάσουν ένα πρόγραμμα έρευνας, τεχνολογίας και καινοτομίας για την Περιφέρεια Πελοποννήσο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i/>
          <w:sz w:val="20"/>
          <w:szCs w:val="20"/>
        </w:rPr>
        <w:t>Ποιοι οι καταλληλότεροι φορείς στη Περιφέρεια για τον σχεδιασμό ενός προγράμματος Έρευνας, Τεχνολογίας και Καινοτομίας για την Περιφέρεια Πελοποννήσο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i/>
          <w:sz w:val="20"/>
          <w:szCs w:val="20"/>
        </w:rPr>
        <w:t>Ποιος πρέπει να είναι ο ρόλος του κεντρικού κράτους στο σχεδιασμό ενός Περιφερειακού προγράμματος Έρευνας, Τεχνολογίας και Καινοτομίας στη Περιφέρεια Πελοποννήσο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οια τα κριτήρια επιλογής των καταλληλότερων περιφερειακών ή τοπικών φορέων για συμμετοχή στην ανάπτυξη και εφαρμογή Έρευνας, Τεχνολογίας και Καινοτομία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ως μπορεί και με ποια κίνητρα, να ηγηθεί ο ιδιωτικός τομέας της Περιφέρειας στη διαδικασία αξιοποίησης / εφαρμογής των αποτελεσμάτων Έρευνας και Τεχνολογίας και της Καινοτομίας;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54:00Z</dcterms:created>
  <dc:creator/>
  <dc:description/>
  <cp:keywords/>
  <dc:language>en-US</dc:language>
  <cp:lastModifiedBy>panakout</cp:lastModifiedBy>
  <cp:lastPrinted>2013-04-19T10:17:00Z</cp:lastPrinted>
  <dcterms:modified xsi:type="dcterms:W3CDTF">2013-04-19T09:40:00Z</dcterms:modified>
  <cp:revision>479</cp:revision>
  <dc:subject/>
  <dc:title>ΕΔΑ ΠΕΛ</dc:title>
</cp:coreProperties>
</file>